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23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RESIDUES, ANTIMICROBIAL RESISTANT BACTERIA AND RESISTANT GENES ISOLATED IN MILK AND BEEF MARKETED IN KABETE CONSTITUENCY, KIAMBU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addresses an important subject of public health threatened by antibiotic resistance and is therefore relevant and adds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it at the end of the “Introduction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 for the research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minor changes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re is statement that needs to be looked into. There are no set limits for most antibiotic residues except for some macrolides and some fluoroquinolones. So its  not accurate to say they were within acceptable limits unless the antibiotic residues in question are spec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looked into it and edi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 lot that requires clarity as indicated in the manuscript through track -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s done as requ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r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hanged as indicated on the reference validation check repo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 have indicated detailed comments in the manuscript for the authors to look into.</w:t>
            </w:r>
          </w:p>
          <w:p>
            <w:pPr>
              <w:pStyle w:val="NormalWeb"/>
              <w:spacing w:before="0" w:after="0"/>
              <w:rPr>
                <w:rFonts w:ascii="Arial" w:hAnsi="Arial" w:cs="Arial"/>
                <w:b/>
                <w:b/>
                <w:sz w:val="20"/>
                <w:szCs w:val="20"/>
                <w:lang w:val="en-GB"/>
              </w:rPr>
            </w:pPr>
            <w:r>
              <w:rPr>
                <w:rFonts w:cs="Arial" w:ascii="Arial" w:hAnsi="Arial"/>
                <w:b/>
                <w:sz w:val="20"/>
                <w:szCs w:val="20"/>
                <w:lang w:val="en-GB"/>
              </w:rPr>
              <w:t>Many areas need serious attention.</w:t>
            </w:r>
          </w:p>
          <w:p>
            <w:pPr>
              <w:pStyle w:val="NormalWeb"/>
              <w:spacing w:before="0" w:after="0"/>
              <w:rPr>
                <w:rFonts w:ascii="Arial" w:hAnsi="Arial" w:cs="Arial"/>
                <w:b/>
                <w:b/>
                <w:sz w:val="20"/>
                <w:szCs w:val="20"/>
                <w:lang w:val="en-GB"/>
              </w:rPr>
            </w:pPr>
            <w:r>
              <w:rPr>
                <w:rFonts w:cs="Arial" w:ascii="Arial" w:hAnsi="Arial"/>
                <w:b/>
                <w:sz w:val="20"/>
                <w:szCs w:val="20"/>
                <w:lang w:val="en-GB"/>
              </w:rPr>
              <w:t>There is need to supply the gel photos of the antibiotic resistance genes detected in a separate file as supplementary material to validate the results presen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primer used add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Ethical clearance sought before data collect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4:52:00Z</dcterms:created>
  <dc:creator>anonymous</dc:creator>
  <dc:description/>
  <cp:keywords/>
  <dc:language>en-US</dc:language>
  <cp:lastModifiedBy>Editor-90</cp:lastModifiedBy>
  <dcterms:modified xsi:type="dcterms:W3CDTF">2025-08-13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